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6191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spacing w:lineRule="auto" w:line="48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276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__________________                                                                    № _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shd w:fill="FFFFFF" w:val="clear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ет о деятельности Общественного молодежного сов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 Пензенской городской Думе за 2023 год </w:t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Руководствуясь ст</w:t>
      </w:r>
      <w:r>
        <w:rPr>
          <w:sz w:val="28"/>
          <w:szCs w:val="28"/>
          <w:lang w:val="ru-RU"/>
        </w:rPr>
        <w:t xml:space="preserve">атьей </w:t>
      </w:r>
      <w:r>
        <w:rPr>
          <w:sz w:val="28"/>
          <w:szCs w:val="28"/>
        </w:rPr>
        <w:t>22 Устава города Пензы,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Пензенская городская Дума решила: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before="0" w:after="0"/>
        <w:ind w:left="0" w:right="-5" w:firstLine="709"/>
        <w:contextualSpacing/>
        <w:jc w:val="both"/>
        <w:rPr>
          <w:szCs w:val="28"/>
        </w:rPr>
      </w:pPr>
      <w:r>
        <w:rPr>
          <w:szCs w:val="28"/>
        </w:rPr>
        <w:t>Отчет о деятельности</w:t>
      </w:r>
      <w:r>
        <w:rPr>
          <w:b/>
          <w:szCs w:val="28"/>
        </w:rPr>
        <w:t xml:space="preserve"> </w:t>
      </w:r>
      <w:r>
        <w:rPr>
          <w:szCs w:val="28"/>
        </w:rPr>
        <w:t>Общественного молодежного совета при Пензенской городской Думе за 2023 год принять к сведению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Рекомендовать Общественному молодежному совету при Пензенской городской Думе активизировать работу по реализации задач в  соответствии с Положением «Об Общественном молодежном совете при Пензенской городской Думе», утвержденным решением Пензенской городской Думы от 28.04.2006            № 363-22/4.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>Снять с контроля решение Пензенской городской Думы от 23.12.2022         № 805-45/7 «Отчет о деятельности Общественного молодежного совета при Пензенской городской Думе за 2022 год»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Контроль за выполнением настоящего решения возложить на заместителя Председателя Пензенской городской Думы И.В. Краснова и постоянную комиссию Пензенской городской Думы по местному самоуправлению.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редседатель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ензенской городской Думы                                                                      В.Б. Мутов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</w:rPr>
  </w:style>
  <w:style w:type="paragraph" w:styleId="1">
    <w:name w:val="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35:00Z</dcterms:created>
  <dc:creator>Юрист</dc:creator>
  <dc:description/>
  <cp:keywords/>
  <dc:language>en-US</dc:language>
  <cp:lastModifiedBy>Марина Вячеславовна Спиридонова</cp:lastModifiedBy>
  <cp:lastPrinted>2023-11-10T10:31:00Z</cp:lastPrinted>
  <dcterms:modified xsi:type="dcterms:W3CDTF">2023-12-01T12:16:00Z</dcterms:modified>
  <cp:revision>49</cp:revision>
  <dc:subject/>
  <dc:title> </dc:title>
</cp:coreProperties>
</file>